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 Diego Unified School Distric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LANGUAGE ACQUISITIO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ENGLISH LANGUAGE DEVELOPMENT PROFICIENCY INDICATOR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udent Progress Monitoring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ent Name:________________________________</w:t>
        <w:tab/>
        <w:t>School: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de:</w:t>
        <w:tab/>
        <w:t>______________________________________</w:t>
        <w:tab/>
        <w:t>XOPL: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DT Scores:  L_____, S______, R______, W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202"/>
        <w:gridCol w:w="1203"/>
        <w:gridCol w:w="1203"/>
        <w:gridCol w:w="1195"/>
        <w:gridCol w:w="1203"/>
        <w:gridCol w:w="120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: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rganization of Idea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rd/Language Choic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ntence Fluency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rammar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ynta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vention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es/Date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es/Date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es/Date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es/Date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es/Date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es/Date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7:23:00Z</dcterms:created>
  <dc:creator>Mary Waldron</dc:creator>
  <dc:description/>
  <cp:keywords/>
  <dc:language>en-US</dc:language>
  <cp:lastModifiedBy>122790</cp:lastModifiedBy>
  <dcterms:modified xsi:type="dcterms:W3CDTF">2008-11-03T17:23:00Z</dcterms:modified>
  <cp:revision>2</cp:revision>
  <dc:subject/>
  <dc:title>San Diego Unified School District</dc:title>
</cp:coreProperties>
</file>